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Indent"/>
        <w:ind w:left="0" w:hanging="0"/>
        <w:jc w:val="center"/>
        <w:rPr>
          <w:rStyle w:val="Bodytext2Exact"/>
          <w:b/>
          <w:b/>
          <w:sz w:val="28"/>
          <w:szCs w:val="28"/>
        </w:rPr>
      </w:pPr>
      <w:r>
        <w:rPr>
          <w:b/>
          <w:sz w:val="28"/>
          <w:szCs w:val="28"/>
          <w:lang w:val="fr-FR" w:eastAsia="en-US"/>
        </w:rPr>
        <w:t>"Testere tip cleste pentru bucla de impamantare fara tarusi  pentruUzina de Reparatii – CTE Bucuresti Sud si CTE Progresu "</w:t>
      </w:r>
    </w:p>
    <w:p>
      <w:pPr>
        <w:pStyle w:val="Normal"/>
        <w:jc w:val="center"/>
        <w:rPr>
          <w:rStyle w:val="Bodytext2Exact"/>
          <w:b/>
          <w:b/>
          <w:color w:val="000000"/>
          <w:sz w:val="20"/>
          <w:szCs w:val="20"/>
          <w:lang w:val="es-MX" w:eastAsia="en-US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Tester tip clește pentru buclă de împământare fără țăruș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ele vor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CONDITII </w:t>
      </w:r>
      <w:r>
        <w:rPr/>
        <w:t>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În oferta tehnica, ofertantul va certifica furnizarea produsului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In oferta tehnica 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>Se va prezenta Fișa Tehnică a produsului ofertat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Produsul va respecta specificatiile din Fişa tehnică, anexă la Caietul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5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o-RO" w:eastAsia="en-US"/>
              </w:rPr>
              <w:t>În cadrul ofertei tehnice se vor prezenta acte doveditoare care să confirme că produsul este fabricat în sistemul de management al calităţii conform Standardului SR EN ISO 9001/editia in vigoare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6. </w:t>
            </w:r>
            <w:r>
              <w:rPr>
                <w:sz w:val="20"/>
                <w:szCs w:val="20"/>
                <w:lang w:val="ro-RO" w:eastAsia="en-US"/>
              </w:rPr>
              <w:t>Produsul livrat va avea 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îşi va asuma întreaga responsabilitate pentru calitatea și performața produsului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sz w:val="20"/>
                <w:szCs w:val="20"/>
                <w:lang w:val="it-IT" w:eastAsia="en-US"/>
              </w:rPr>
              <w:t>Furnizorul trebuie să asigure numai personal calificat și autorizat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9</w:t>
            </w:r>
            <w:r>
              <w:rPr>
                <w:sz w:val="20"/>
                <w:szCs w:val="20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sz w:val="20"/>
                <w:szCs w:val="20"/>
                <w:lang w:val="it-IT" w:eastAsia="en-US"/>
              </w:rPr>
              <w:t>Furnizorul va înlocui fără plata produsul cu deficiențe și abateri de la documentațiile tehnice, standarde și prescripții tehnice, constatate la recepție sau în perioada de garanție</w:t>
            </w:r>
            <w:r>
              <w:rPr>
                <w:rFonts w:cs="Arial" w:ascii="Arial" w:hAnsi="Arial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o-RO" w:eastAsia="en-US"/>
              </w:rPr>
              <w:t>Furnizorul 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  <w:lang w:val="it-IT" w:eastAsia="en-US"/>
              </w:rPr>
              <w:t>Calitatea produsului este atestată de Furnizor prin Certificate de calitate</w:t>
            </w:r>
            <w:r>
              <w:rPr>
                <w:sz w:val="20"/>
                <w:szCs w:val="20"/>
                <w:lang w:val="ro-RO" w:eastAsia="en-US"/>
              </w:rPr>
              <w:t>, probe, etc., care însoțesc produsul către Beneficiar</w:t>
            </w:r>
            <w:r>
              <w:rPr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va face instruire la Beneficiar pe bază de Proces Verbal ce se va anexa la Procesul Verbal de recepție, în vederea însușirii corecte a modului de întreținere și utilizare a produselor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Furnizorul va asigura instruirea autorizata a 2 operatori la punctul beneficiar al produsului solicitat, în vederea manipulării și utilizării corespunzătoare a produs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  <w:lang w:val="it-IT"/>
              </w:rPr>
              <w:t>Livrarea produselor se face în condiții DDP la adresa Beneficiarului și anume: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sz w:val="20"/>
                <w:szCs w:val="20"/>
                <w:lang w:val="it-IT"/>
              </w:rPr>
              <w:t>CTE București Sud</w:t>
            </w:r>
            <w:r>
              <w:rPr>
                <w:sz w:val="20"/>
                <w:szCs w:val="20"/>
                <w:lang w:val="it-IT"/>
              </w:rPr>
              <w:t xml:space="preserve"> - </w:t>
            </w:r>
            <w:r>
              <w:rPr>
                <w:sz w:val="20"/>
                <w:szCs w:val="20"/>
                <w:shd w:fill="F6F6F6" w:val="clear"/>
              </w:rPr>
              <w:t>Strada Releului nr. 2, sector 3, Bucureşti,</w:t>
            </w:r>
            <w:r>
              <w:rPr>
                <w:sz w:val="20"/>
                <w:szCs w:val="20"/>
                <w:lang w:val="it-IT"/>
              </w:rPr>
              <w:t xml:space="preserve"> in intervalul orar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5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, </w:t>
            </w:r>
            <w:r>
              <w:rPr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3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sz w:val="20"/>
                <w:szCs w:val="20"/>
                <w:lang w:val="it-IT"/>
              </w:rPr>
              <w:t>vineri.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Asigurarea mijloacelor de transport și suportarea cheltuielilor aferente de către Furniz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Termenul de livrare pentru produs este de 30 de zile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La livrare, produsele vor fi însotite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ab/>
            </w:r>
            <w:r>
              <w:rPr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             </w:t>
            </w:r>
            <w:r>
              <w:rPr>
                <w:sz w:val="20"/>
                <w:szCs w:val="20"/>
                <w:lang w:val="pt-BR" w:eastAsia="en-US"/>
              </w:rPr>
              <w:t>-   Certificat de garanț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</w:t>
            </w:r>
            <w:r>
              <w:rPr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ab/>
              <w:t xml:space="preserve">-  Carte tehnică și instrucțiuni de utilizare in original și cu traducere completă în limba română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</w:t>
            </w:r>
            <w:r>
              <w:rPr>
                <w:sz w:val="20"/>
                <w:szCs w:val="20"/>
                <w:lang w:val="it-IT" w:eastAsia="en-US"/>
              </w:rPr>
              <w:t xml:space="preserve">-    Manual cu instrucțiuni de punere în funcțiune, de utilizare si întreținere aparat, în original și cu traducere completă în limba român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>Riscul pentru eventualele pierderi sau deteriorări a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4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Garanția tehnică solicitată pentru produsul furnizat, este de 24 luni de la data recepției de punere în funcțiu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2Exact">
    <w:name w:val="Body text (2) Exact"/>
    <w:qFormat/>
    <w:rPr>
      <w:rFonts w:ascii="Arial" w:hAnsi="Arial" w:cs="Arial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7-25T08:18:00Z</dcterms:modified>
  <cp:revision>274</cp:revision>
  <dc:subject/>
  <dc:title>       </dc:title>
</cp:coreProperties>
</file>